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1:04:00Z</dcterms:created>
  <dc:creator>Megan Hanna</dc:creator>
  <dc:description/>
  <cp:keywords/>
  <dc:language>en-US</dc:language>
  <cp:lastModifiedBy>Computer of:</cp:lastModifiedBy>
  <cp:lastPrinted>2007-08-13T08:10:00Z</cp:lastPrinted>
  <dcterms:modified xsi:type="dcterms:W3CDTF">2007-08-14T01:04:00Z</dcterms:modified>
  <cp:revision>2</cp:revision>
  <dc:subject/>
  <dc:title>FITNESS SEMINAR, GEELONG FOOTBALL CLUB, 6/8/07</dc:title>
</cp:coreProperties>
</file>